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Brn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odojem Preslova 7800 m</w:t>
      </w:r>
      <w:r>
        <w:rPr>
          <w:b/>
          <w:smallCaps/>
          <w:sz w:val="36"/>
          <w:vertAlign w:val="superscript"/>
        </w:rPr>
        <w:t>3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ekonstrukce stavební části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pro zadání a provedení Opravy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říloha č. 1</w:t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odklady pro zařízení staveniště</w:t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>Ing. P. Bína</w:t>
        <w:tab/>
        <w:tab/>
        <w:t xml:space="preserve"> 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10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/>
        <w:t>Příloha obsahuje - 2 strany formátu A4 (včetně tohoto listu)</w:t>
      </w:r>
    </w:p>
    <w:p>
      <w:pPr>
        <w:pStyle w:val="Normal"/>
        <w:rPr/>
      </w:pPr>
      <w:r>
        <w:rPr/>
        <w:tab/>
        <w:tab/>
        <w:t xml:space="preserve">   - 2 výkresy formátu A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 Objednatel splní svou povinnost zajistit stavební připravenost pro provedení díla</w:t>
      </w:r>
      <w:r>
        <w:rPr/>
        <w:t>:</w:t>
      </w:r>
    </w:p>
    <w:p>
      <w:pPr>
        <w:pStyle w:val="Normal"/>
        <w:jc w:val="both"/>
        <w:rPr/>
      </w:pPr>
      <w:r>
        <w:rPr/>
        <w:t>1.1 Předáním staveniště zhotoviteli:</w:t>
      </w:r>
    </w:p>
    <w:p>
      <w:pPr>
        <w:pStyle w:val="Normal"/>
        <w:ind w:left="709" w:hanging="425"/>
        <w:jc w:val="both"/>
        <w:rPr/>
      </w:pPr>
      <w:r>
        <w:rPr/>
        <w:t>1.1.1 Předáním klíčů od vjezdové brány a vodojemu a karty ovládací zabezpečovací zařízení v areálu Brněnských vodáren a kanalizací</w:t>
      </w:r>
    </w:p>
    <w:p>
      <w:pPr>
        <w:pStyle w:val="Normal"/>
        <w:ind w:left="709" w:hanging="425"/>
        <w:jc w:val="both"/>
        <w:rPr/>
      </w:pPr>
      <w:r>
        <w:rPr/>
        <w:t>1.1.2 Zpřístupněním nápojných míst:</w:t>
      </w:r>
    </w:p>
    <w:p>
      <w:pPr>
        <w:pStyle w:val="Normal"/>
        <w:ind w:left="709" w:hanging="425"/>
        <w:jc w:val="both"/>
        <w:rPr/>
      </w:pPr>
      <w:r>
        <w:rPr/>
        <w:t>V  armaturní komoře pro zhotovitele tak, aby tento mohl provést stav. přípojku pro odběr vody. Objednatel zajistí tlak 3 atm – pokud zhotovitel bude požadovat vyšší tlak, musí si toto zajistit osazením pomocného čerpadla.</w:t>
      </w:r>
    </w:p>
    <w:p>
      <w:pPr>
        <w:pStyle w:val="Normal"/>
        <w:ind w:left="709" w:hanging="425"/>
        <w:jc w:val="both"/>
        <w:rPr/>
      </w:pPr>
      <w:r>
        <w:rPr/>
        <w:t xml:space="preserve">Zhotovitel si provede staveništní přípojku silnoproudu 380V včetně vlastního rozvaděče s jištěním a </w:t>
      </w:r>
      <w:r>
        <w:rPr>
          <w:b/>
          <w:i/>
          <w:u w:val="single"/>
        </w:rPr>
        <w:t>proudovým chráničem</w:t>
      </w:r>
      <w:r>
        <w:rPr/>
        <w:t>. Revizní zprávu k rozvaděči předloží před jeho připojením. Zhotovitel může používat vlastní jistič do max. hodnoty 3x 25 A. Případné vyšší nároky musí řešit vlastní elektrocentrálou. Tuto skutečnost je povinen zohlednit v ceně.</w:t>
      </w:r>
    </w:p>
    <w:p>
      <w:pPr>
        <w:pStyle w:val="Normal"/>
        <w:ind w:left="709" w:hanging="425"/>
        <w:jc w:val="both"/>
        <w:rPr/>
      </w:pPr>
      <w:r>
        <w:rPr/>
        <w:t>1.1.3 Zhotovitel bude používat vlastní elektroměr v rámci provádění díla. Počáteční a koncový stav bude zapsán do stavebního deníku. Zhotovitel bude platit spotřebovanou energii.</w:t>
      </w:r>
    </w:p>
    <w:p>
      <w:pPr>
        <w:pStyle w:val="Normal"/>
        <w:ind w:left="709" w:hanging="425"/>
        <w:jc w:val="both"/>
        <w:rPr/>
      </w:pPr>
      <w:r>
        <w:rPr/>
        <w:t>1.1.4 Zhotovitel bude po dobu provádění díla měřit spotřebu vody vlastním vodoměrem. Počáteční a konečný stav bude zapsán do stavebního deníku. Spotřebovaná voda bude zhotoviteli fakturována.</w:t>
      </w:r>
    </w:p>
    <w:p>
      <w:pPr>
        <w:pStyle w:val="Normal"/>
        <w:jc w:val="both"/>
        <w:rPr/>
      </w:pPr>
      <w:r>
        <w:rPr/>
        <w:t>1.2 Vymezení prostoru stavby</w:t>
      </w:r>
    </w:p>
    <w:p>
      <w:pPr>
        <w:pStyle w:val="Normal"/>
        <w:ind w:left="142" w:hanging="0"/>
        <w:jc w:val="both"/>
        <w:rPr/>
      </w:pPr>
      <w:r>
        <w:rPr/>
        <w:t>Jedná se o opravu VDJ v severní části areálu a opěrné zdi u VDJ na jižní hranici areálu. Zbytek areálu bude v provozu. Plochy pro provádění díla jsou definovány ve výkresech zařízení staveniště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Zásobování</w:t>
      </w:r>
    </w:p>
    <w:p>
      <w:pPr>
        <w:pStyle w:val="Normal"/>
        <w:ind w:left="426" w:hanging="284"/>
        <w:jc w:val="both"/>
        <w:rPr/>
      </w:pPr>
      <w:r>
        <w:rPr/>
        <w:t>2.1 Příjezd k vodojemu je možný od ulice Kalvodova – jednosměrná, navazuje na ul. B. Martinů. Vodojem je v areálu, jímž končí ulice – slepá. Veřejná asfaltová komunikace končí u vjezdové brány areálu, areálové komunikace jsou provedeny ze zámkové dlažby (poměrně nově).</w:t>
      </w:r>
    </w:p>
    <w:p>
      <w:pPr>
        <w:pStyle w:val="Normal"/>
        <w:ind w:left="426" w:hanging="284"/>
        <w:jc w:val="both"/>
        <w:rPr/>
      </w:pPr>
      <w:r>
        <w:rPr/>
        <w:t>2.2. Pro zásobování je navržen dřevěný chodník (dl.~60m) z europalet, krytý dř. fošnami.</w:t>
      </w:r>
    </w:p>
    <w:p>
      <w:pPr>
        <w:pStyle w:val="Normal"/>
        <w:ind w:left="426" w:hanging="284"/>
        <w:jc w:val="both"/>
        <w:rPr/>
      </w:pPr>
      <w:r>
        <w:rPr/>
        <w:t>2.3 Pro zásobování boční chodby je navržen provizorní montážní otvor přístupný přes provizorní montážní rampu a plošinu.</w:t>
      </w:r>
    </w:p>
    <w:p>
      <w:pPr>
        <w:pStyle w:val="Normal"/>
        <w:ind w:left="426" w:hanging="284"/>
        <w:jc w:val="both"/>
        <w:rPr/>
      </w:pPr>
      <w:r>
        <w:rPr/>
        <w:t>2.4 Zhotovitel musí (při znalosti svojí logistiky) vyřešit způsob dopravy materiálu na stavbu, nalézt případná vhodná místa pro překládku materiálu a vyřídit případná povolení a zábory (pokud budou třeba). Všechny tyto skutečnosti musí být zohledněny v cenové nabídce.</w:t>
      </w:r>
    </w:p>
    <w:p>
      <w:pPr>
        <w:pStyle w:val="Normal"/>
        <w:ind w:left="426" w:hanging="284"/>
        <w:jc w:val="both"/>
        <w:rPr/>
      </w:pPr>
      <w:r>
        <w:rPr/>
        <w:t>2.5 Je striktně požadováno, aby dopravou nebyly poškozeny žádné zpevněné plochy. V případě jejich poškození budou opraveny na náklady zhotovitele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Zařízení staveniště</w:t>
      </w:r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>3.1 Zhotovitel umístí na staveništi vlastní sociální zařízení pro své pracovníky (mobilní chemické WC a umývárnu) bez napojení na kanalizaci a bez vypouštění splašků na terén. Tato podmínka bude zhotovitelem striktně dodržována.</w:t>
      </w:r>
    </w:p>
    <w:p>
      <w:pPr>
        <w:pStyle w:val="Normal"/>
        <w:ind w:left="284" w:hanging="284"/>
        <w:jc w:val="both"/>
        <w:rPr/>
      </w:pPr>
      <w:r>
        <w:rPr/>
        <w:t>3.2 Zhotovitel umístí na staveništi stavební buňky, strojové zařízení, mezisklad materiálu a další potřebné komponenty dle vlastního uvážení v poloze odsouhlasené provozovatelem areálu.</w:t>
      </w:r>
    </w:p>
    <w:p>
      <w:pPr>
        <w:pStyle w:val="Normal"/>
        <w:ind w:left="284" w:hanging="284"/>
        <w:jc w:val="both"/>
        <w:rPr/>
      </w:pPr>
      <w:r>
        <w:rPr/>
        <w:t>3.3 Veškeré zařízení staveniště musí být umístěno uvnitř areálu. Na jiných parcelách není možno umisťovat zařízení staveniště, ani je jinak využívat.</w:t>
      </w:r>
    </w:p>
    <w:p>
      <w:pPr>
        <w:pStyle w:val="Text"/>
        <w:spacing w:before="0" w:after="0"/>
        <w:rPr/>
      </w:pPr>
      <w:r>
        <w:rPr/>
        <w:t xml:space="preserve">4. </w:t>
      </w:r>
      <w:r>
        <w:rPr>
          <w:u w:val="single"/>
        </w:rPr>
        <w:t>Zabezpečení staveniště</w:t>
      </w:r>
      <w:r>
        <w:rPr/>
        <w:t>:</w:t>
      </w:r>
    </w:p>
    <w:p>
      <w:pPr>
        <w:pStyle w:val="Normal"/>
        <w:ind w:left="142" w:hanging="0"/>
        <w:jc w:val="both"/>
        <w:rPr/>
      </w:pPr>
      <w:r>
        <w:rPr/>
        <w:t>Zabezpečovacím zařízením jsou chráněny objekty investora. Pro zajištění objektů zařízení staveniště je nutno uvažovat s adekvátním zabezpečením a přijmout nezbytná opatření pro bezproblémový průběh provádění díl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VÝKRESY:</w:t>
      </w:r>
    </w:p>
    <w:p>
      <w:pPr>
        <w:pStyle w:val="Normal"/>
        <w:jc w:val="both"/>
        <w:rPr/>
      </w:pPr>
      <w:r>
        <w:rPr/>
        <w:t>Katastrální mapa + příjezd</w:t>
        <w:tab/>
        <w:tab/>
        <w:t>v.č. 1.1</w:t>
      </w:r>
    </w:p>
    <w:p>
      <w:pPr>
        <w:pStyle w:val="Normal"/>
        <w:jc w:val="both"/>
        <w:rPr/>
      </w:pPr>
      <w:r>
        <w:rPr/>
        <w:t>Situace – zařízení staveniště</w:t>
        <w:tab/>
        <w:tab/>
        <w:t>v.č. 1.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Příloha č.3 - Podklady pro zařízení staveniště</w:t>
          </w:r>
        </w:p>
        <w:p>
          <w:pPr>
            <w:pStyle w:val="Footer"/>
            <w:ind w:right="360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Brno, Preslova 7800 m</w:t>
          </w:r>
          <w:r>
            <w:rPr>
              <w:i/>
              <w:sz w:val="18"/>
              <w:vertAlign w:val="superscript"/>
            </w:rPr>
            <w:t>3</w:t>
          </w:r>
          <w:r>
            <w:rPr>
              <w:i/>
              <w:sz w:val="18"/>
            </w:rPr>
            <w:t>- Rekonstrukce stavební části</w:t>
          </w:r>
        </w:p>
        <w:p>
          <w:pPr>
            <w:pStyle w:val="Footer"/>
            <w:ind w:right="360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Podklady pro zadání a provedení opravy</w:t>
          </w:r>
        </w:p>
        <w:p>
          <w:pPr>
            <w:pStyle w:val="Footer"/>
            <w:ind w:right="360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z.č.: 23104</w:t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77215" cy="6064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59" r="-6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215" cy="606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508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2" r="-5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8:56:00Z</dcterms:created>
  <dc:creator>DANIEL</dc:creator>
  <dc:description/>
  <cp:keywords/>
  <dc:language>en-US</dc:language>
  <cp:lastModifiedBy>Andrea</cp:lastModifiedBy>
  <cp:lastPrinted>2023-10-25T08:47:00Z</cp:lastPrinted>
  <dcterms:modified xsi:type="dcterms:W3CDTF">2023-10-25T13:56:00Z</dcterms:modified>
  <cp:revision>67</cp:revision>
  <dc:subject/>
  <dc:title>MIKULOV</dc:title>
</cp:coreProperties>
</file>